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过科学院重庆绿色智能技术研究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博士学位论文自评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080"/>
        <w:rPr/>
      </w:pPr>
      <w:r>
        <w:rPr>
          <w:sz w:val="36"/>
          <w:szCs w:val="36"/>
        </w:rPr>
        <w:t>论文编号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ind w:firstLine="1080"/>
        <w:rPr/>
      </w:pPr>
      <w:r>
        <w:rPr>
          <w:sz w:val="36"/>
          <w:szCs w:val="36"/>
        </w:rPr>
        <w:t>学科专业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研究方向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36"/>
          <w:szCs w:val="36"/>
        </w:rPr>
        <w:t>论文题目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填表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博士学位论文作者自评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作者自述博士学位论文的创新点：（一般不超过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点，每点不超过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认为博士学位论文尚需改进之处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在学期间已公开发表的论文和获奖成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只填写与学位论文有关的部分，并标明相对于博士学位论文的哪一章节）</w:t>
            </w:r>
          </w:p>
        </w:tc>
      </w:tr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59:00Z</dcterms:created>
  <dc:creator>z</dc:creator>
  <dc:description/>
  <cp:keywords/>
  <dc:language>en-US</dc:language>
  <cp:lastModifiedBy>unknown</cp:lastModifiedBy>
  <dcterms:modified xsi:type="dcterms:W3CDTF">2015-03-11T09:39:00Z</dcterms:modified>
  <cp:revision>3</cp:revision>
  <dc:subject/>
  <dc:title>中科院光电技术研究所</dc:title>
</cp:coreProperties>
</file>